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econd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&amp; 2 Thessaloni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08-1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ine “epistle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first two epistles Paul wrot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hree things did Paul say he kept in mind about these brethr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he describe their conversion in 1:9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some of the characteristics of the kind of preaching Paul had done at Thessalonica?  (2:1-7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had Paul sent Timothy to the church at this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some of the things required on the part of those who would walk in a way to please God.  (4:1-7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he seek to comfort those who were concerned about the deaths of fellow Christia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ime of Christ’s coming is ________________ to men; so the important thing is always to be 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cerning what did Paul say he had boasted among the churche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It is a righteous thing with God” to do two things.  What are they?</w:t>
        <w:tab/>
        <w:t>(2 Th. 1:6-7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one was evidently disturbing the brethren by false teaching regarding ________________________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uld happen before the Lord’s second coming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ason did Paul give for the condemnation of so many people?  (2 Th. 2:10-11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erious charge was given to these brethren in 2:15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wo verses in chapter 3 show how serious it is to walk disorderly and not according to the apostles’ teaching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One of Paul’s final admonitions to these brethren was that they not ________________________________________________.  (Can you think of at least one verse elsewhere in the epistles where this same admonition is found?)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25:00Z</dcterms:created>
  <dc:creator>Don Vines</dc:creator>
  <dc:description/>
  <dc:language>en-US</dc:language>
  <cp:lastModifiedBy>Frank D Vines</cp:lastModifiedBy>
  <cp:lastPrinted>2006-12-01T12:42:00Z</cp:lastPrinted>
  <dcterms:modified xsi:type="dcterms:W3CDTF">2006-12-12T04:31:00Z</dcterms:modified>
  <cp:revision>8</cp:revision>
  <dc:subject/>
  <dc:title>Quarter 9 Lesson 1</dc:title>
</cp:coreProperties>
</file>